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BGCEiv0QybVkg+dzQGEuX5S3qMhxxao+Bhikbg+QiVO42cCFqekxfsiYtN1/xBywf5v22Y
cqMFWbL9pXLaFrO+NEeD3S5fMpq+lD+2zRQXGIFYUMAUA5bIhKB3CfPkDSleeF3IZ31dIwDR
Kp30yNAt8jBTNPFMU9Gk8E7Q+zgSjrWcD0PINEGCYbrvgVBck6s9Q++rjlEJOYOG664vZuR0
PhL5R9djL7JGh5DYEl</vt:lpwstr>
  </property>
  <property fmtid="{D5CDD505-2E9C-101B-9397-08002B2CF9AE}" pid="3" name="_2015_ms_pID_7253431">
    <vt:lpwstr>XArONZmx57JuJ/EZZdbklVvFy41gwBmUI4JuzG8k+1NZvfAfoKF/jz
t1OzB1XtYfZxgp47K2vJdVDbRggxHkLn9MGJY2Sm3RzK9YPdrSBy9ZKdpCsHgNX1J0qzC1rZ
RvLsRvos0MV6BSsgamunRjRYFuBw2t1iaMl9IR2LiapHtnMaTneOIZbK+r0cIVptnixJZET2
/wH60EWBy6vkJX0dRC5gk0BwMTOU591g6+CC</vt:lpwstr>
  </property>
  <property fmtid="{D5CDD505-2E9C-101B-9397-08002B2CF9AE}" pid="4" name="_2015_ms_pID_7253431_00">
    <vt:lpwstr>_2015_ms_pID_7253431</vt:lpwstr>
  </property>
  <property fmtid="{D5CDD505-2E9C-101B-9397-08002B2CF9AE}" pid="5" name="_2015_ms_pID_7253432">
    <vt:lpwstr>iipP865ymEJDF3yLfXIQY40ReQCgXRpzAAPZ
Ln4RctJHE7sx3xaGXV53VkhvL/t5VF+JL0WvQrj97t08tAKXA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